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Mi barrio es muy tranquilo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iektóre przysłówki oraz zaimki nieokreślone. Będą opisywać okolicę, w której mieszkają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localizar lugares, describir barrios y ciudad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ugares y servicios públicos, establecimientos </w:t>
        <w:br/>
        <w:t>comerciales, la ciu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tivos gramaticales:</w:t>
        <w:tab/>
        <w:t xml:space="preserve">Presente de Indicativo de verbo irregular: ir, </w:t>
        <w:br/>
        <w:t>preposiciones y locuciones de lugar, cuantificadores adverbiales y adnomi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pas de algunos barrios o ciudad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ivide la clase en grupos de 3 y reparte a cada grupo un mapa de un barrio. Tus alumnos hablan qu</w:t>
      </w:r>
      <w:r>
        <w:rPr>
          <w:rFonts w:cs="Palatino Linotype" w:ascii="Palatino Linotype" w:hAnsi="Palatino Linotype"/>
          <w:sz w:val="24"/>
          <w:szCs w:val="24"/>
          <w:lang w:val="es-ES"/>
        </w:rPr>
        <w:t>é hay en estos barrios/estas ciudades y dónde están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Escribe el tema en la pizarra y pregunta a algunos 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 xml:space="preserve">¿Cómo es tu barrio, es muy tranquilo o un poco?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Escribid en la pizarra los adjetivos que describen un barrio/ una ciudad (antiguo, moderno, dinámico etc.). Explica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Cs/>
          <w:color w:val="000000"/>
          <w:sz w:val="24"/>
          <w:szCs w:val="24"/>
          <w:lang w:val="es-ES_tradnl"/>
        </w:rPr>
        <w:t>Pide a tus alumnos que abran los libros en la página 45 y que observen los recuadros de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cuantificadores adverbiales y adnominales. Después analizad juntos el uso de estas palabras. Podéis consultar la revisión gramatical de la página 89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Ahora cada alumno escribe dos preguntas sobre un barrio o una ciudad (por ejemplo 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>¿hay alguna biblioteca en tu barrio?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) y los hace a sus compañeros en la clase abierta. Escuchad y corregid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2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cada uno completa las oraciones con la forma correcta. Verifica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5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cada uno completa las oraciones con las palabras en la forma correcta. Verificad juntos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 xml:space="preserve">Ejercicio 6 del cuaderno de ejercicios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en parejas completan las oraciones con las palabras del cuadro. Después corregi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8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estudiantes trabajan individualmente. Describen en sus cuadernos el lugar donde viven con detalles y usando los adverbios recién conocidos. Algunos de tus alumnos leen sus textos al resto de la clas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4/4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4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47:00Z</dcterms:created>
  <dc:creator>Admin</dc:creator>
  <dc:description/>
  <dc:language>en-US</dc:language>
  <cp:lastModifiedBy>Admin</cp:lastModifiedBy>
  <dcterms:modified xsi:type="dcterms:W3CDTF">2019-11-12T16:47:00Z</dcterms:modified>
  <cp:revision>2</cp:revision>
  <dc:subject/>
  <dc:title/>
</cp:coreProperties>
</file>